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40" w:leader="none"/>
        </w:tabs>
        <w:spacing w:lineRule="atLeast" w:line="12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tLeast" w:line="120" w:before="0" w:after="0"/>
        <w:ind w:lef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devole</w:t>
      </w:r>
    </w:p>
    <w:p>
      <w:pPr>
        <w:pStyle w:val="Normal"/>
        <w:tabs>
          <w:tab w:val="clear" w:pos="708"/>
          <w:tab w:val="left" w:pos="5940" w:leader="none"/>
        </w:tabs>
        <w:spacing w:lineRule="atLeast" w:line="120" w:before="0" w:after="0"/>
        <w:ind w:left="59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partimento del Territorio</w:t>
      </w:r>
    </w:p>
    <w:p>
      <w:pPr>
        <w:pStyle w:val="Normal"/>
        <w:tabs>
          <w:tab w:val="clear" w:pos="708"/>
          <w:tab w:val="left" w:pos="5940" w:leader="none"/>
        </w:tabs>
        <w:spacing w:lineRule="atLeast" w:line="120" w:before="0" w:after="0"/>
        <w:ind w:left="59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fficio del Piano Direttore</w:t>
      </w:r>
    </w:p>
    <w:p>
      <w:pPr>
        <w:pStyle w:val="Normal"/>
        <w:tabs>
          <w:tab w:val="clear" w:pos="708"/>
          <w:tab w:val="left" w:pos="5940" w:leader="none"/>
        </w:tabs>
        <w:spacing w:lineRule="atLeast" w:line="120" w:before="0" w:after="0"/>
        <w:ind w:lef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zzo Governativo</w:t>
      </w:r>
    </w:p>
    <w:p>
      <w:pPr>
        <w:pStyle w:val="Normal"/>
        <w:tabs>
          <w:tab w:val="clear" w:pos="708"/>
          <w:tab w:val="left" w:pos="5940" w:leader="none"/>
        </w:tabs>
        <w:spacing w:lineRule="atLeast" w:line="120" w:before="0" w:after="0"/>
        <w:ind w:left="595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</w:rPr>
        <w:t>6501 Bellinzona</w:t>
      </w:r>
    </w:p>
    <w:p>
      <w:pPr>
        <w:pStyle w:val="Normal"/>
        <w:tabs>
          <w:tab w:val="clear" w:pos="708"/>
          <w:tab w:val="left" w:pos="594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endrisio, 16 settembre 2013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Osservazioni alla scheda V7 – Discariche  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egi Signori,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iamo letto attentamente le modifiche apportate alla scheda V7 – Discariche del Piano Direttore. 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Per prima cosa segnaliamo al Dipartimento una grave carenza procedurale: non ci risulta infatti che i proprietari dei terreni su cui è prevista una discarica siano stati avvisati direttamente. Anche se la procedura è regolata in questo modo dalla LST (Legge cantonale sullo Sviluppo Territoriale) riteniamo che per oggetti di questa importanza l’informazione alla popolazione sia insufficiente. È vero che nei successivi passi pianificatori i proprietari verranno coinvolti e verosimilmente anche la popolazione con una variante di PR (Piano Regolatore), però a quel punto diventa molto più difficile, se non inverosimile, mettere in discussione una scelta presente nel PD (Piano Direttore).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Entrando nel merito vogliamo rimarcare che siamo rimasti meravigliati dall’approccio unilaterale e semplicistico adottato nello studio. Infatti la scheda V7 – Discariche pianificando il fabbisogno di deponie per i prossimi 20 anni calcola la necessità complessiva del cantone basandosi sulle medie degli ultimi sei anni, anni durante i quali il mercato edilizio ha avuto un surriscaldamento difficilmente ripetibile e durante  i quali la politica di riutilizzo e riciclaggio di materiale edile ipotizzata nella scheda V6 è risultata fallimentare.</w:t>
      </w:r>
    </w:p>
    <w:p>
      <w:pPr>
        <w:pStyle w:val="Normal"/>
        <w:spacing w:lineRule="auto" w:line="360" w:before="0" w:after="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rdiamo che nell’Ordinanza Tecnica sui Rifiuti (OTR) si legge all’articolo 16:</w:t>
      </w:r>
    </w:p>
    <w:p>
      <w:pPr>
        <w:pStyle w:val="Normal"/>
        <w:spacing w:lineRule="auto" w:line="360" w:before="0" w:after="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l piano di gestione (dei rifiuti) verte segnatamente sui punti seguenti: </w:t>
      </w:r>
    </w:p>
    <w:p>
      <w:pPr>
        <w:pStyle w:val="Normal"/>
        <w:spacing w:lineRule="auto" w:line="360" w:before="0" w:after="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 misure per diminuirli, in special modo per riciclarli;</w:t>
      </w:r>
    </w:p>
    <w:p>
      <w:pPr>
        <w:pStyle w:val="Normal"/>
        <w:spacing w:lineRule="auto" w:line="360" w:before="0" w:after="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'uso di materiale di scavo e di sgombero;</w:t>
      </w:r>
    </w:p>
    <w:p>
      <w:pPr>
        <w:pStyle w:val="Normal"/>
        <w:spacing w:lineRule="auto" w:line="360" w:before="0" w:after="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piano di gestione dei rifiuti valgono segnatamente i seguenti principi:</w:t>
      </w:r>
    </w:p>
    <w:p>
      <w:pPr>
        <w:pStyle w:val="Normal"/>
        <w:spacing w:lineRule="auto" w:line="360" w:before="0" w:after="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ciclare nella maggior misura possibile i rifiuti, quando ciò comporta per l'ambiente un carico inferiore rispetto a quello derivante dalla loro eliminazione e dalla produzione ex novo;</w:t>
      </w:r>
    </w:p>
    <w:p>
      <w:pPr>
        <w:pStyle w:val="Normal"/>
        <w:spacing w:lineRule="auto" w:line="360" w:before="240" w:after="20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questi motivi oggi diciamo no a qualsiasi nuova discaric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20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Ci attendiamo da parte del Dipartimento del Territorio delle valutazioni più approfondite sulle reali necessità di discariche, tenendo conto da una parte di un rallentamento del mercato edilizio e dall’altra di un sistema più efficace di  recupero. Invitiamo il Consiglio di Stato, come indicato nella scheda V6 – Approvvigionamento di inerti,  ad accelerare i contatti  con la Lombardia per accordarsi su come esportare parte del materiale di scarto per riqualificare paesaggisticamente le cave da cui noi verosimilmente importiamo materiale ghiaioso.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Per quanto concerne le proposte per il Mendrisiotto, siamo scandalizzati del fatto che siano stati inseriti nella scheda i siti in località Prella a Genestrerio e in località Chioso a Novazzano.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eniamo che le discariche Prella 1 e Chioso siano inaccettabili, esse vanno ad intaccare il fronte collinare morenico originato dalla glaciazione di Würm. Questo fronte è caratteristico della morfologia del Basso Mendrisiotto e ne segna storicamente il confine con lo Stato italiano. Inoltre queste discariche si appoggiano alle zone umide del Laveggio, un comparto naturalistico protetto e di grande valore. Il fiume Laveggio, che sta sempre più assumendo importanza come elemento paesaggistico portante per la pianura del nostro distretto è l’unico fiume a meandri del nostro Cantone ed è un prezioso scrigno di specie appartenenti alla lista Rossa degli animali in via di estinzione. Per questi motivi i meandri del Laveggio sono stati inseriti nelle zone Smeraldo di importanza nazionale. E questo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ochi metri dalla discarica. In località Chioso è pure presente un riale, il Rio di Prella, che verrebbe irrimediabilmente danneggiato. 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informazione supplementare vogliamo segnalarvi che la zona della Prella sta subendo nelle ultime settimane degli attacchi pesanti da parte dell’edilizia, che verosimilmente ne cambieranno definitivamente il carattere agricolo. È infatti del mese di luglio la domanda di costruzione della ditta Distico del gruppo Swatch di insediarvi un capannone di 143'000 m3. Inoltre piccole discariche e riempimenti non autorizzati, realizzati in occasione della sistemazione di alcuni vigneti, stanno intaccando biotopi protetti.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Dal punto di vista viario facciamo infine notare che la discarica di inerti porterà un inevitabile transito di camion con un costante inquinamento da polveri fini dovute al materiale trasportato e poi depositato.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Ricordiamo che in quella zona è presente una frazione residenziale della città di Mendrisio e che immediatamente al di là della frontiera sorge un quartiere pure residenziale del comune di Bizzarone. Entrambe sono località di pregio e la discarica ne comprometterebbe seriamente la qualità di vita. Come associazione di cittadini sosteniamo gli abitanti della Prella e di Bizzarone che hanno preso posizione con una lettera firmata da residenti e proprietari.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er quanto riguarda Rancate siamo perplessi che venga proposto un ampliamento di 400'000 m3 dell’attuale discarica quando la fase precedente non è ancora stata conclusa e soprattutto non sono ancora stati ancora eseguiti i lavori di finitura paesaggistica previsti  dalla domanda di costruzione. Attualmente in località Cantone a Rancate ci troviamo di fronte a un territorio desolato e ferito. </w:t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  <w:sz w:val="24"/>
          <w:szCs w:val="24"/>
        </w:rPr>
        <w:t>Come pretendere che vengano accettate ulteriori proposte di discarica se non si riescono a mettere a punto con delle finiture paesaggistiche accettabili le discariche attuali?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ine invitiamo il Cantone a coinvolgere in procedure di questa portata paesaggistica anche l’Ente Turistico locale, per evitare che l’unico turismo possibile per il Mendrisiotto sia quello dello shopping.</w:t>
      </w:r>
    </w:p>
    <w:p>
      <w:pPr>
        <w:pStyle w:val="Normal"/>
        <w:spacing w:lineRule="auto" w:line="360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442" w:hanging="0"/>
        <w:rPr/>
      </w:pPr>
      <w:r>
        <w:rPr>
          <w:rFonts w:cs="Times New Roman" w:ascii="Times New Roman" w:hAnsi="Times New Roman"/>
        </w:rPr>
        <w:t>Per i Cittadini per il territorio</w:t>
      </w:r>
    </w:p>
    <w:p>
      <w:pPr>
        <w:pStyle w:val="Normal"/>
        <w:spacing w:before="0" w:after="0"/>
        <w:ind w:right="-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o Durisch</w:t>
        <w:tab/>
        <w:tab/>
        <w:t>Grazia Bianchi</w:t>
      </w:r>
    </w:p>
    <w:p>
      <w:pPr>
        <w:pStyle w:val="Normal"/>
        <w:spacing w:before="0" w:after="0"/>
        <w:ind w:right="-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p.c.</w:t>
      </w:r>
    </w:p>
    <w:p>
      <w:pPr>
        <w:pStyle w:val="Normal"/>
        <w:spacing w:before="0" w:after="0"/>
        <w:ind w:right="-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icipio di Mendrisio</w:t>
      </w:r>
    </w:p>
    <w:p>
      <w:pPr>
        <w:pStyle w:val="Normal"/>
        <w:spacing w:before="0" w:after="0"/>
        <w:ind w:right="-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icipio di Novazzano</w:t>
      </w:r>
    </w:p>
    <w:p>
      <w:pPr>
        <w:pStyle w:val="Normal"/>
        <w:spacing w:before="0" w:after="0"/>
        <w:ind w:right="-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 di stamp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304" w:footer="90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zione"/>
      <w:spacing w:before="0" w:after="0"/>
      <w:rPr>
        <w:b/>
        <w:b/>
        <w:color w:val="333333"/>
        <w:szCs w:val="36"/>
      </w:rPr>
    </w:pPr>
    <w:r>
      <w:rPr>
        <w:b/>
        <w:color w:val="333333"/>
        <w:szCs w:val="36"/>
      </w:rPr>
      <w:t>Cittadini per il territorio, CP 1052, 6850 Mendrisio - Stazione</w:t>
    </w:r>
  </w:p>
  <w:p>
    <w:pPr>
      <w:pStyle w:val="Footer"/>
      <w:spacing w:before="0" w:after="0"/>
      <w:rPr>
        <w:sz w:val="14"/>
      </w:rPr>
    </w:pPr>
    <w:r>
      <w:rPr>
        <w:b/>
        <w:i/>
        <w:color w:val="333333"/>
        <w:sz w:val="18"/>
        <w:szCs w:val="28"/>
        <w:lang w:eastAsia="it-CH"/>
      </w:rPr>
      <w:t>www.cittadiniperilterritorio.ch</w:t>
    </w:r>
  </w:p>
  <w:p>
    <w:pPr>
      <w:pStyle w:val="Footer"/>
      <w:spacing w:before="0" w:after="20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zione"/>
      <w:spacing w:before="0" w:after="0"/>
      <w:rPr>
        <w:b/>
        <w:b/>
        <w:color w:val="333333"/>
        <w:szCs w:val="36"/>
      </w:rPr>
    </w:pPr>
    <w:r>
      <w:rPr>
        <w:b/>
        <w:color w:val="333333"/>
        <w:szCs w:val="36"/>
      </w:rPr>
    </w:r>
  </w:p>
  <w:p>
    <w:pPr>
      <w:pStyle w:val="Citazione"/>
      <w:spacing w:before="0" w:after="0"/>
      <w:rPr>
        <w:b/>
        <w:b/>
        <w:color w:val="333333"/>
        <w:szCs w:val="36"/>
      </w:rPr>
    </w:pPr>
    <w:r>
      <w:rPr>
        <w:b/>
        <w:color w:val="333333"/>
        <w:szCs w:val="36"/>
      </w:rPr>
      <w:t>Cittadini per il territorio, CP 1052, 6850 Mendrisio - Stazione</w:t>
    </w:r>
  </w:p>
  <w:p>
    <w:pPr>
      <w:pStyle w:val="Footer"/>
      <w:spacing w:before="0" w:after="0"/>
      <w:rPr>
        <w:b/>
        <w:b/>
        <w:i/>
        <w:i/>
        <w:color w:val="333333"/>
        <w:sz w:val="18"/>
        <w:szCs w:val="28"/>
        <w:lang w:eastAsia="it-CH"/>
      </w:rPr>
    </w:pPr>
    <w:r>
      <w:rPr>
        <w:b/>
        <w:i/>
        <w:color w:val="333333"/>
        <w:sz w:val="18"/>
        <w:szCs w:val="28"/>
        <w:lang w:eastAsia="it-CH"/>
      </w:rPr>
      <w:t>www.cittadiniperilterritorio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5685" cy="15341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34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character" w:styleId="CitazioneCarattere">
    <w:name w:val="Citazione Carattere"/>
    <w:qFormat/>
    <w:rPr>
      <w:rFonts w:eastAsia="Calibri"/>
      <w:i/>
      <w:iCs/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">
    <w:name w:val="Citazione"/>
    <w:basedOn w:val="Normal"/>
    <w:next w:val="Normal"/>
    <w:qFormat/>
    <w:pPr/>
    <w:rPr>
      <w:rFonts w:eastAsia="Calibri"/>
      <w:i/>
      <w:iCs/>
      <w:color w:val="000000"/>
      <w:lang w:val="it-CH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5:00Z</dcterms:created>
  <dc:creator>Grazia</dc:creator>
  <dc:description/>
  <dc:language>en-US</dc:language>
  <cp:lastModifiedBy>Ivo Durisch</cp:lastModifiedBy>
  <cp:lastPrinted>2013-08-06T09:55:00Z</cp:lastPrinted>
  <dcterms:modified xsi:type="dcterms:W3CDTF">2013-09-18T12:15:00Z</dcterms:modified>
  <cp:revision>2</cp:revision>
  <dc:subject/>
  <dc:title>Nelle ultime settimane da più parti si sono levate, a ragione,  voci di disapprovazione e sconcerto per la prevista demolizione del ponte ferroviario in zona Valera</dc:title>
</cp:coreProperties>
</file>